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Egypt’s Upris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SWER THE FOLLOWING QUESTIONS BELO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7 poi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Why are people demonstrating in Egypt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Who is demonstrating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How is the Egyptian government responding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>How is the U.S. government responding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Have you heard different opinions about what's happening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About how to respond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About other demonstrations taking place in the Middle East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27:00Z</dcterms:created>
  <dc:creator>Michael Farrell</dc:creator>
  <dc:description/>
  <cp:keywords/>
  <dc:language>en-US</dc:language>
  <cp:lastModifiedBy>Michael Farrell</cp:lastModifiedBy>
  <dcterms:modified xsi:type="dcterms:W3CDTF">2011-02-18T12:27:00Z</dcterms:modified>
  <cp:revision>2</cp:revision>
  <dc:subject/>
  <dc:title/>
</cp:coreProperties>
</file>